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</w:rPr>
      </w:pPr>
      <w:r>
        <w:rPr>
          <w:sz w:val="36"/>
        </w:rPr>
        <w:t xml:space="preserve">Risikobeurteilung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300"/>
        <w:gridCol w:w="5895"/>
      </w:tblGrid>
      <w:tr>
        <w:trPr>
          <w:trHeight w:val="340" w:hRule="atLeast"/>
          <w:cantSplit w:val="true"/>
        </w:trPr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dat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Projektbezeichnung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44"/>
              </w:rPr>
              <w:t>Beispiel für Seminar / Workshop</w:t>
            </w:r>
          </w:p>
        </w:tc>
        <w:tc>
          <w:tcPr>
            <w:tcW w:w="5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44"/>
              </w:rPr>
              <w:drawing>
                <wp:inline distT="0" distB="0" distL="0" distR="0">
                  <wp:extent cx="1270635" cy="189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Produktbezeichnung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44"/>
              </w:rPr>
              <w:t>Hydraulische Spaltmaschine FB 500/10</w:t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Hersteller-Adress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ustermann Gmb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usterstraße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D-73654 Musterstadt</w:t>
              <w:br/>
              <w:t>Tel. 07059-94847478</w:t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1422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Datum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44"/>
              </w:rPr>
              <w:t>17.06.2010</w:t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sz w:val="20"/>
                <w:szCs w:val="16"/>
              </w:rPr>
              <w:t>Verfass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Roman Preis</w:t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itgeltende Dokument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  <w:t>- Konformitätserkläru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- Betriebsanleitu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- Stückliste </w:t>
              <w:br/>
              <w:t>- Gesamtzeichnu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- Elektrischer Schaltpla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- Hydraulik-Schaltpl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ess- und Prüfprotokoll zur elektrischen Sicherhei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üfprotokoll zur Standsicherhei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Liste der grundlegenden Sicherheits- und </w:t>
              <w:br/>
              <w:t xml:space="preserve">  Gesundheitsschutzanforderungen</w:t>
              <w:br/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44"/>
        </w:rPr>
      </w:pPr>
      <w:r>
        <w:rPr>
          <w:rFonts w:cs="Arial" w:ascii="Arial" w:hAnsi="Arial"/>
          <w:b/>
          <w:bCs/>
          <w:sz w:val="16"/>
          <w:szCs w:val="44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44"/>
        </w:rPr>
      </w:pPr>
      <w:r>
        <w:rPr>
          <w:rFonts w:cs="Arial" w:ascii="Arial" w:hAnsi="Arial"/>
          <w:b/>
          <w:bCs/>
          <w:sz w:val="16"/>
          <w:szCs w:val="44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gewandte Norm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12100-1 Sicherheit von Maschinen – Grundbegriffe, allgemeine Gestaltungsleitsätze – Grundsätzliche Terminologie, Methodolog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12100-2 Sicherheit von Maschinen – Grundbegriffe, allgemeine Gestaltungsleitsätze – Technische Leitsätz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14121-1 Sicherheit von Maschinen – Risikobeurteilung </w:t>
              <w:br/>
              <w:t>EN 609-1 Sicherheit von Holzspaltmaschinen – Keilspaltmaschinen</w:t>
              <w:br/>
              <w:t xml:space="preserve">EN 982 Sicherheit von Maschinen – Sicherheitstechnische Anforderungen an fluidtechnische Anlagen und deren Bauteile - Hydraulik </w:t>
              <w:br/>
              <w:t>EN 60204 Sicherheit von Maschinen – Elektrische Ausrüstung von Maschinen</w:t>
              <w:br/>
              <w:t>EN 13849-1 Sicherheit von Maschinen – Sicherheitsbezogene Teile von Steuerungen – Allgemeine Gestaltungsleitsätz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44"/>
        </w:rPr>
      </w:pPr>
      <w:r>
        <w:rPr>
          <w:rFonts w:cs="Arial" w:ascii="Arial" w:hAnsi="Arial"/>
          <w:b/>
          <w:bCs/>
          <w:sz w:val="16"/>
          <w:szCs w:val="44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44"/>
        </w:rPr>
      </w:pPr>
      <w:r>
        <w:rPr>
          <w:rFonts w:cs="Arial" w:ascii="Arial" w:hAnsi="Arial"/>
          <w:b/>
          <w:bCs/>
          <w:sz w:val="16"/>
          <w:szCs w:val="44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gewandte Verfahren bei der Risikobeurteilun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ewandtes Diagramm zur allgemeinen Risikoeinschätzung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6173470" cy="4246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3470" cy="424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b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ewandtes Diagramm nach EN 13849 zur Bestimmung des erforderlichen Performance-Level (PL):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lang w:val="fr-FR"/>
              </w:rPr>
              <w:drawing>
                <wp:inline distT="0" distB="0" distL="0" distR="0">
                  <wp:extent cx="6172200" cy="3355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335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  <w:r>
        <w:br w:type="page"/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Angewandte Tabelle zur Ermittlung des MTTF aus EN 13849:</w:t>
              <w:br/>
              <w:br/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153535" cy="3337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3535" cy="333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ewandte Tabelle und Formeln zur Ermittlung von B 10d (aus EN 13849):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38495" cy="3360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8495" cy="336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341120" cy="495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53540" cy="548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38495" cy="929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84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ewandtes Diagramm nach EN 13849 zur Bestimmung des erreichten Performance-Level (PL):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/>
              <w:drawing>
                <wp:inline distT="0" distB="0" distL="0" distR="0">
                  <wp:extent cx="4824095" cy="3116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4095" cy="311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2598420" cy="800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45" r="-1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5"/>
      </w:tblGrid>
      <w:tr>
        <w:trPr>
          <w:trHeight w:val="340" w:hRule="atLeast"/>
          <w:cantSplit w:val="true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Angewandte Tabelle zur Bestimmung des </w:t>
            </w:r>
            <w:r>
              <w:rPr>
                <w:rFonts w:cs="Arial" w:ascii="Arial" w:hAnsi="Arial"/>
              </w:rPr>
              <w:t>erreichten PL für die gesamte Steuerung nach EN 13849: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/>
              <w:drawing>
                <wp:inline distT="0" distB="0" distL="0" distR="0">
                  <wp:extent cx="5676900" cy="3930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0" cy="393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52"/>
        <w:gridCol w:w="4287"/>
        <w:gridCol w:w="4296"/>
      </w:tblGrid>
      <w:tr>
        <w:trPr>
          <w:trHeight w:val="340" w:hRule="atLeast"/>
          <w:cantSplit w:val="true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estlegen der Grenzen der Maschi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rwendungsgrenz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immungsgemäße Verwendung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lten von Holz oder gleichartigen Werkstoff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nünftigerweise vorhersehbare Fehlanwendung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ienung der Spaltmaschine durch zwei Personen, indem eine Person zu spaltendes Material auflegt und die andere Person den Spaltvorgang auslös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insatzbereich der Maschine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vate Nutzung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ustrie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in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utzergruppen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fgab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lifikation/Beeinträchtigungen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personal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ratu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ausbildung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ienpersonen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iene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erfahren/angelernt/erfahr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52"/>
        <w:gridCol w:w="8583"/>
      </w:tblGrid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äumliche Grenz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eibung der Maschine / des Systems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ltmaschine bestehend aus einem Maschinengestell mit Spaltkeil, Hydraulikzylinder, elektrisch angetriebene Hydraulikpumpe. Das Auslösen des Spaltvorgangs geschieht durch Betätigen einer Zweihandsteuerung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ittstellen zu anderen Maschinen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ittstellen zur Energieversorgung</w:t>
            </w:r>
          </w:p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sche Energieversorgun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52"/>
        <w:gridCol w:w="8583"/>
      </w:tblGrid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eitliche Grenz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gesehene Verwendungsdauer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wendungsdauer nicht beschränkt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e Wartungsintervalle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he Betriebsanleitung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52"/>
        <w:gridCol w:w="8583"/>
      </w:tblGrid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itere Grenz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öchste/niedrigste Umgebungstemperaturen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he Betriebsanleitung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forderlicher Grad der Sauberkeit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besonderen Anforderungen</w:t>
            </w:r>
          </w:p>
        </w:tc>
      </w:tr>
      <w:tr>
        <w:trPr>
          <w:trHeight w:val="34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ien und Eigenschaften der verarbeiteten Materialien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z und gleichartige Werkstoffe, die nicht biegsam bzw. in besonderem Maße elastisch sind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780"/>
        <w:gridCol w:w="1260"/>
        <w:gridCol w:w="1080"/>
        <w:gridCol w:w="2520"/>
      </w:tblGrid>
      <w:tr>
        <w:trPr>
          <w:trHeight w:val="340" w:hRule="atLeast"/>
          <w:cantSplit w:val="true"/>
        </w:trPr>
        <w:tc>
          <w:tcPr>
            <w:tcW w:w="1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dentifizieren der Gefährdung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efährdungen durch unsachgemäßen Transport der Maschi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W = W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rg.= 1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Gesamtgewicht in der Betriebsanleitung angeben.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2. Korrekte Transportmöglichkeiten in der Betriebsanleitung beschreib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  <w:t>S = S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g.= 0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erunterfallen von Holzstücken auf die Beine/Füße der Bedienperson, wenn diese gespalten werd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W = W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rg.= 3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Halteeinrichtung für das Holzstück  anbauen. Halteeinrichtung so gestalten, dass das Holzstück vor - während oder nach dem Spalten nicht auf die Füße der Bedienperson fällt, wenn diese in Arbeitsposition i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rg.= 0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Verletzungen der Hände bei unsachgemäßer Handhabung der Maschine, wenn sich Holzklötze verklemmt hab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W = W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rg.= 2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Hinweis in der Betriebsanleitung, wie bei verklemmten Holzklötzen vorzugehen is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Hinweis in der Betriebsanleitung, dass der Arbeitsbereich frei von Holzresten und Hindernissen gehalten werden mu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= W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rg.= 0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780"/>
        <w:gridCol w:w="1260"/>
        <w:gridCol w:w="1080"/>
        <w:gridCol w:w="2520"/>
      </w:tblGrid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Schneiden bzw. Abschneiden von Händen oder Fingern am Spaltkeil beim Auflegen oder Halten von Spaltmaterial und gleichzeitigem Auslösen des Spaltvorgang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= W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g.=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br/>
              <w:t xml:space="preserve">1. Zweihandschaltung einbauen. Das Auslösen des Spaltvorgangs darf nur unter Verwendung beider Hände erfolgen können. Zweihandschaltung nach EN 574 gestalten. Die Zwei-handsteuerung muss mindestens  Kategorie 1 (EN954-1) erfüllen. (Forderung aus EN 609-1). </w:t>
              <w:br/>
              <w:br/>
              <w:t>2. Sicherheitshinweise auf der Spaltmaschine: „Vorsicht! Bewegte Maschinenteile!“, „Nur für Betrieb durch 1 Person!“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3. Hinweis in der Betriebsanleitung: „Warnung! Die Schutzeinrichtung der Spaltmaschine ist nur dann wirksam, wenn die Bedienung durch eine einzelne Person erfolgt. Bedienung niemals durch mehrere Personen!“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br/>
              <w:t>4. Hinweis in der Betriebsanleitung, dass die Schutzeinrichtung regelmäßig auf korrekte Funktion geprüft werden muss.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S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g.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 = P1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 = 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uktur der Steuerung: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sche Ansteuerung des Steuerventils der Zweihandschaltung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uerventil: Sicherheitstechnisch bewährtes Hydraulik-Wegeventil 1V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 für das Ventil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TTF = 150 J </w:t>
              <w:br/>
              <w:t>(= hoch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e =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 = 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 gesamt = 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780"/>
        <w:gridCol w:w="1260"/>
        <w:gridCol w:w="1080"/>
        <w:gridCol w:w="2520"/>
      </w:tblGrid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efährdungen durch unsachgemäße Verwendung, Spalten von ungeeignetem Material, Material falscher Größe oder aufgrund der Auswahl ungeeigneter persönlicher Schutzausrüstun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W = W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rg.= 2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inweise in der Betriebsanleitung:</w:t>
              <w:br/>
              <w:br/>
              <w:t>1. Hinweise auf unsachgemäße Verwendung</w:t>
              <w:br/>
              <w:br/>
              <w:t>2. Hinweis auf die richtige bzw. unzulässige Größe von zu spaltendem Material</w:t>
              <w:br/>
              <w:br/>
              <w:t>3. Beschreibung der richtigen Schutzausrüstung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= W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g.= 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erausspritzen von Hydrauliköl unter hohem Druck, wenn Leitungen undicht werden oder bers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W = W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Erg.= 3</w:t>
            </w:r>
            <w:r>
              <w:rPr>
                <w:rFonts w:cs="Arial" w:ascii="Arial" w:hAnsi="Arial"/>
                <w:sz w:val="22"/>
                <w:lang w:val="en-GB"/>
              </w:rPr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br/>
              <w:t>1. Überdruckventil einbauen.</w:t>
              <w:br/>
              <w:br/>
              <w:t>2. Hydraulikschläuche mit Überzügen versehen, die herausspritzendes Hydrauliköl zurückhalten</w:t>
              <w:br/>
              <w:br/>
              <w:t>3. Hinweis Betriebsanleitung: „Arbeiten an der Hydraulik dürfen nur von Fachpersonal durchgeführt werden! Hydraulikschläuche regelmäßig wechseln lassen!“</w:t>
              <w:br/>
              <w:br/>
              <w:t>4. Hinweis in der Betriebsanleitung, dass die Hydraulikschläuche vor Arbeitsbeginn inspiziert werden müssen.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  <w:t>S = S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rg.= 0</w:t>
              <w:b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960"/>
        <w:gridCol w:w="1440"/>
        <w:gridCol w:w="1440"/>
        <w:gridCol w:w="1800"/>
      </w:tblGrid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, Wartung, Trans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Quetschen von Gliedmaßen, wenn die Maschine aufgrund mangelnder Standsicherheit umfäll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W = W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Erg.= 3</w:t>
            </w:r>
            <w:r>
              <w:rPr>
                <w:rFonts w:cs="Arial" w:ascii="Arial" w:hAnsi="Arial"/>
                <w:sz w:val="22"/>
              </w:rPr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Standfläche ausreichend groß gestalten. Prüfungen zur Standfestigkeit nach </w:t>
              <w:br/>
              <w:t>EN 609 durchführe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br/>
              <w:t>2. Korrekte Aufstellung in der Betriebsanleitung beschreib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rg.= 0</w:t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Schneiden bzw. Abschneiden von Händen oder Fingern am Spaltkeil bei versehentlichem Auslösen des Spaltvorgangs, während im Bereich des Spaltkeils gearbeitet wir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W = W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Erg.=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br/>
              <w:t>1. Abschließbaren Hauptschalter im Bedienbereich der Maschine anbringen.</w:t>
              <w:br/>
              <w:br/>
              <w:t>2. Hinweis in der Betriebsanleitung: „Warnung! Gefahr durch unbeabsichtigt anlaufende Maschine. Vor dem Durchführen von Wartungsarbeiten, das Netzkabel abziehen!“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S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g.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F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 = P1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fr-FR"/>
              </w:rPr>
              <w:t>PL =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.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</w:rPr>
              <w:t>10d</w:t>
            </w:r>
            <w:r>
              <w:rPr>
                <w:rFonts w:cs="Arial" w:ascii="Arial" w:hAnsi="Arial"/>
                <w:sz w:val="22"/>
              </w:rPr>
              <w:t xml:space="preserve"> = 60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op </w:t>
            </w:r>
            <w:r>
              <w:rPr>
                <w:rFonts w:cs="Arial" w:ascii="Arial" w:hAnsi="Arial"/>
                <w:sz w:val="22"/>
              </w:rPr>
              <w:t>= 9 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op </w:t>
            </w:r>
            <w:r>
              <w:rPr>
                <w:rFonts w:cs="Arial" w:ascii="Arial" w:hAnsi="Arial"/>
                <w:sz w:val="22"/>
              </w:rPr>
              <w:t>= 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Zykl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 xml:space="preserve">us </w:t>
            </w:r>
            <w:r>
              <w:rPr>
                <w:rFonts w:cs="Arial" w:ascii="Arial" w:hAnsi="Arial"/>
                <w:sz w:val="22"/>
                <w:lang w:val="en-GB"/>
              </w:rPr>
              <w:t>= 3600 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TTF = 37 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C = 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 = 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, Wartung, Reparat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ische Gefährdung. Direkte oder indirekte Berührung von unter Spannung stehenden Teilen, wenn Fehler an elektrischen Bauteilen auftret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 = W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Erg.= 2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Elektrische Ausrüstung nach EN 60204 gestalt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GB"/>
              </w:rPr>
              <w:t>S = S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rg.= 0</w:t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2700"/>
        <w:gridCol w:w="1260"/>
        <w:gridCol w:w="3960"/>
        <w:gridCol w:w="1440"/>
        <w:gridCol w:w="1440"/>
        <w:gridCol w:w="1800"/>
      </w:tblGrid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bens-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 der Gefährd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ßnahmen zur Risikominder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iko-einschätz-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L erf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erreicht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efährdung von Personen, z.B. Kindern, die die Maschine unsachgemäß bedienen könnten, weil sie die geistigen/körperlichen Voraussetzungen hierfür nicht habe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br/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= A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 = W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rg.= 2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inweis in der Betriebsanleitung, dass die Maschine nur beaufsichtigt betrieben werden dar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S = S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= W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Erg.= 1</w:t>
            </w:r>
            <w:r>
              <w:rPr>
                <w:rFonts w:cs="Arial" w:ascii="Arial" w:hAnsi="Arial"/>
                <w:sz w:val="22"/>
                <w:lang w:val="en-GB"/>
              </w:rPr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Verletzungen durch wegsplitternde Holzstücke, wenn diese ungleichmäßig gewachsen sind, Äste haben usw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= W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Erg.= 1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Hinweis in der Betriebsanleitung, dass die besonderen Eigenschaften von Holz zu Gefährdungen führen können und daher vorsichtig gearbeitet werden mu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inweis in der Betriebsanleitung, dass persönliche Schutzausrüstung (Sicherheitsschuhe, Arbeitshand-schuhe und Augenschutz) getragen werden mu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S = S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 = E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= W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Erg.= 0</w:t>
            </w:r>
            <w:r>
              <w:rPr>
                <w:rFonts w:cs="Arial" w:ascii="Arial" w:hAnsi="Arial"/>
                <w:sz w:val="22"/>
                <w:lang w:val="en-GB"/>
              </w:rPr>
              <w:b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16838" w:h="11906"/>
      <w:pgMar w:left="1138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-5080</wp:posOffset>
              </wp:positionV>
              <wp:extent cx="90297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pt" to="710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Risikobeurteilung Hydraulische Spaltmaschine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410065</wp:posOffset>
              </wp:positionH>
              <wp:positionV relativeFrom="paragraph">
                <wp:posOffset>-8890</wp:posOffset>
              </wp:positionV>
              <wp:extent cx="35052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2.65pt;mso-wrap-distance-left:0pt;mso-wrap-distance-right:0pt;mso-wrap-distance-top:0pt;mso-wrap-distance-bottom:0pt;margin-top:-0.7pt;mso-position-vertical-relative:text;margin-left:74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50" w:after="50"/>
      <w:ind w:left="100" w:hanging="0"/>
      <w:outlineLvl w:val="2"/>
    </w:pPr>
    <w:rPr>
      <w:rFonts w:ascii="Arial" w:hAnsi="Arial" w:cs="Arial"/>
      <w:b/>
      <w:bCs/>
      <w:sz w:val="20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50" w:after="50"/>
      <w:ind w:left="100" w:hanging="0"/>
    </w:pPr>
    <w:rPr>
      <w:rFonts w:ascii="Arial" w:hAnsi="Arial" w:cs="Arial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3:00Z</dcterms:created>
  <dc:creator>asfd</dc:creator>
  <dc:description/>
  <cp:keywords/>
  <dc:language>en-US</dc:language>
  <cp:lastModifiedBy>rpreis</cp:lastModifiedBy>
  <cp:lastPrinted>2008-07-02T07:45:00Z</cp:lastPrinted>
  <dcterms:modified xsi:type="dcterms:W3CDTF">2011-03-10T09:01:00Z</dcterms:modified>
  <cp:revision>26</cp:revision>
  <dc:subject/>
  <dc:title>Gefahrenanalyse Nachweisdokumentation </dc:title>
</cp:coreProperties>
</file>