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6"/>
        </w:rPr>
      </w:pPr>
      <w:r>
        <w:rPr>
          <w:sz w:val="36"/>
        </w:rPr>
        <w:t xml:space="preserve">Risikobeurteilung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300"/>
        <w:gridCol w:w="5895"/>
      </w:tblGrid>
      <w:tr>
        <w:trPr>
          <w:trHeight w:val="340" w:hRule="atLeast"/>
          <w:cantSplit w:val="true"/>
        </w:trPr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ktdate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Projektbezeichnung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44"/>
              </w:rPr>
              <w:t>Beispiel für Seminar / Workshop</w:t>
            </w:r>
          </w:p>
        </w:tc>
        <w:tc>
          <w:tcPr>
            <w:tcW w:w="5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44"/>
              </w:rPr>
              <w:drawing>
                <wp:inline distT="0" distB="0" distL="0" distR="0">
                  <wp:extent cx="1270635" cy="1891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19" r="-2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189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Produktbezeichnung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44"/>
              </w:rPr>
              <w:t>Hydraulische Spaltmaschine FB 500/10</w:t>
            </w:r>
          </w:p>
        </w:tc>
        <w:tc>
          <w:tcPr>
            <w:tcW w:w="5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Hersteller-Adresse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ustermann Gmb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usterstraße 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D-73654 Musterstadt</w:t>
              <w:br/>
              <w:t>Tel. 07059-94847478</w:t>
            </w:r>
          </w:p>
        </w:tc>
        <w:tc>
          <w:tcPr>
            <w:tcW w:w="5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1422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 xml:space="preserve">Datum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44"/>
              </w:rPr>
              <w:t>29.01.2016</w:t>
            </w:r>
          </w:p>
        </w:tc>
        <w:tc>
          <w:tcPr>
            <w:tcW w:w="5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bCs/>
                <w:sz w:val="20"/>
                <w:szCs w:val="16"/>
              </w:rPr>
              <w:t>Verfasser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Roman Preis</w:t>
            </w:r>
          </w:p>
        </w:tc>
        <w:tc>
          <w:tcPr>
            <w:tcW w:w="5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Mitgeltende Dokumente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br/>
              <w:t>- Konformitätserklärung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- Betriebsanleitung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 xml:space="preserve">- Stückliste </w:t>
              <w:br/>
              <w:t>- Gesamtzeichnung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- Elektrischer Schaltpla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- Hydraulik-Schaltpla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Mess- und Prüfprotokoll zur elektrischen Sicherhei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Prüfprotokoll zur Standsicherhei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Liste der grundlegenden Sicherheits- und </w:t>
              <w:br/>
              <w:t xml:space="preserve">  Gesundheitsschutzanforderungen</w:t>
              <w:br/>
            </w:r>
          </w:p>
        </w:tc>
        <w:tc>
          <w:tcPr>
            <w:tcW w:w="5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44"/>
        </w:rPr>
      </w:pPr>
      <w:r>
        <w:rPr>
          <w:rFonts w:cs="Arial" w:ascii="Arial" w:hAnsi="Arial"/>
          <w:b/>
          <w:bCs/>
          <w:sz w:val="16"/>
          <w:szCs w:val="44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44"/>
        </w:rPr>
      </w:pPr>
      <w:r>
        <w:rPr>
          <w:rFonts w:cs="Arial" w:ascii="Arial" w:hAnsi="Arial"/>
          <w:b/>
          <w:bCs/>
          <w:sz w:val="16"/>
          <w:szCs w:val="44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>
          <w:trHeight w:val="340" w:hRule="atLeast"/>
          <w:cantSplit w:val="true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ngewandte Norme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N EN ISO 12100 Sicherheit von Maschinen – Allgemeine Gestaltungsleitsätze – Risikobeurteilung und Risikominderung</w:t>
              <w:br/>
              <w:t xml:space="preserve">DIN ISO/TR 14121-2 Sicherheit von Maschinen - Risikobeurteilung - Praktischer Leitfaden und Verfahrensbeispiele </w:t>
              <w:br/>
              <w:t>DIN EN 609-1 Sicherheit von Holzspaltmaschinen – Keilspaltmaschinen</w:t>
              <w:br/>
              <w:t xml:space="preserve">DIN EN ISO 4413 Fluidtechnik – Allgemeine Regeln und sicherheitstechnische Anforderungen an Hydraulikanlagen und deren Bauteile </w:t>
              <w:br/>
              <w:t>DIN EN ISO 13849-1 Sicherheit von Maschinen – Sicherheitsbezogene Teile von Steuerungen – Allgemeine Gestaltungsleitsätz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N EN 60204 Sicherheit von Maschinen – Elektrische Ausrüstung von Maschinen</w:t>
              <w:br/>
              <w:t xml:space="preserve">DIN EN 61000 Teile 6-1 und 6-3; Elektromagnetische Verträglichkeit (EMV); Störfestigkeit und Störaussendung für Wohnbereiche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44"/>
        </w:rPr>
      </w:pPr>
      <w:r>
        <w:rPr>
          <w:rFonts w:cs="Arial" w:ascii="Arial" w:hAnsi="Arial"/>
          <w:b/>
          <w:bCs/>
          <w:sz w:val="16"/>
          <w:szCs w:val="44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44"/>
        </w:rPr>
      </w:pPr>
      <w:r>
        <w:rPr>
          <w:rFonts w:cs="Arial" w:ascii="Arial" w:hAnsi="Arial"/>
          <w:b/>
          <w:bCs/>
          <w:sz w:val="16"/>
          <w:szCs w:val="44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>
          <w:trHeight w:val="340" w:hRule="atLeast"/>
          <w:cantSplit w:val="true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ngewandte Verfahren bei der Risikobeurteilung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Angewandtes Diagramm zur allgemeinen Risikoeinschätzung nach ISO/TR 14121-2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/>
              <w:object w:dxaOrig="10261" w:dyaOrig="628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22.7pt;height:258.9pt" filled="f" o:ole="">
                  <v:imagedata r:id="rId4" o:title=""/>
                </v:shape>
                <o:OLEObject Type="Embed" ProgID="" ShapeID="ole_rId3" DrawAspect="Content" ObjectID="_1234245377" r:id="rId3"/>
              </w:object>
            </w:r>
            <w:r>
              <w:rPr>
                <w:rFonts w:cs="Arial" w:ascii="Arial" w:hAnsi="Arial"/>
                <w:sz w:val="22"/>
              </w:rPr>
              <w:br/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>
          <w:trHeight w:val="340" w:hRule="atLeast"/>
          <w:cantSplit w:val="true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Angewandtes Diagramm nach DIN EN ISO13849-1 zur Bestimmung des erforderlichen Performance-Level (PL):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/>
              <w:object w:dxaOrig="13018" w:dyaOrig="654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68.05pt;height:234.75pt" filled="f" o:ole="">
                  <v:imagedata r:id="rId6" o:title=""/>
                </v:shape>
                <o:OLEObject Type="Embed" ProgID="" ShapeID="ole_rId5" DrawAspect="Content" ObjectID="_370940674" r:id="rId5"/>
              </w:objec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  <w:r>
        <w:br w:type="page"/>
      </w:r>
    </w:p>
    <w:p>
      <w:pPr>
        <w:pStyle w:val="Normal"/>
        <w:widowControl w:val="false"/>
        <w:autoSpaceDE w:val="false"/>
        <w:rPr>
          <w:lang w:val="fr-FR"/>
        </w:rPr>
      </w:pPr>
      <w:r>
        <w:rPr>
          <w:lang w:val="fr-FR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>
          <w:trHeight w:val="340" w:hRule="atLeast"/>
          <w:cantSplit w:val="true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Angewandte Tabelle zur Ermittlung des MTTF aus DIN EN ISO 13849-1:</w:t>
              <w:br/>
              <w:br/>
            </w: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4153535" cy="33375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3535" cy="333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>
          <w:trHeight w:val="340" w:hRule="atLeast"/>
          <w:cantSplit w:val="true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Angewandte Tabelle und Formeln zur Ermittlung von B 10d (aus DIN EN ISO 13849-1):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5738495" cy="33604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8495" cy="336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341120" cy="495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653540" cy="5486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66" r="-2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5738495" cy="9296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39" r="-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849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>
          <w:trHeight w:val="340" w:hRule="atLeast"/>
          <w:cantSplit w:val="true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Angewandtes Diagramm nach DIN EN ISO 13849-1 zur Bestimmung des erreichten Performance-Level (PL):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/>
              <w:drawing>
                <wp:inline distT="0" distB="0" distL="0" distR="0">
                  <wp:extent cx="4824095" cy="31165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4095" cy="311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</w:t>
            </w:r>
            <w:r>
              <w:rPr/>
              <w:drawing>
                <wp:inline distT="0" distB="0" distL="0" distR="0">
                  <wp:extent cx="2598420" cy="8001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45" r="-1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842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>
          <w:trHeight w:val="340" w:hRule="atLeast"/>
          <w:cantSplit w:val="true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 xml:space="preserve">Angewandte Tabelle zur Bestimmung des </w:t>
            </w:r>
            <w:r>
              <w:rPr>
                <w:rFonts w:cs="Arial" w:ascii="Arial" w:hAnsi="Arial"/>
              </w:rPr>
              <w:t>erreichten PL für die gesamte Steuerung nach DIN EN ISO 13849-1: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/>
              <w:drawing>
                <wp:inline distT="0" distB="0" distL="0" distR="0">
                  <wp:extent cx="5370830" cy="37217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0830" cy="372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5052"/>
        <w:gridCol w:w="4287"/>
        <w:gridCol w:w="4296"/>
      </w:tblGrid>
      <w:tr>
        <w:trPr>
          <w:trHeight w:val="340" w:hRule="atLeast"/>
          <w:cantSplit w:val="true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estlegen der Grenzen der Maschin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erwendungsgrenze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timmungsgemäße Verwendung</w:t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lten von Holzklötze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nünftigerweise vorhersehbare Fehlanwendung</w:t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dienung der Spaltmaschine durch zwei Personen, indem eine Person zu spaltendes Material auflegt und die andere Person den Spaltvorgang auslöst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insatzbereich der Maschine</w:t>
            </w:r>
          </w:p>
        </w:tc>
      </w:tr>
      <w:tr>
        <w:trPr>
          <w:trHeight w:val="3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vate Nutzung</w:t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</w:t>
            </w:r>
          </w:p>
        </w:tc>
      </w:tr>
      <w:tr>
        <w:trPr>
          <w:trHeight w:val="3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ustrie</w:t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in</w:t>
            </w:r>
          </w:p>
        </w:tc>
      </w:tr>
      <w:tr>
        <w:trPr>
          <w:trHeight w:val="3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utzergruppen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fgabe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Qualifikation/Beeinträchtigungen</w:t>
            </w:r>
          </w:p>
        </w:tc>
      </w:tr>
      <w:tr>
        <w:trPr>
          <w:trHeight w:val="3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personal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aratur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ausbildung</w:t>
            </w:r>
          </w:p>
        </w:tc>
      </w:tr>
      <w:tr>
        <w:trPr>
          <w:trHeight w:val="3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dienpersonen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dienen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erfahren/angelernt/erfahre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5052"/>
        <w:gridCol w:w="8583"/>
      </w:tblGrid>
      <w:tr>
        <w:trPr>
          <w:trHeight w:val="3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äumliche Grenze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chreibung der Maschine / des Systems</w:t>
            </w:r>
          </w:p>
          <w:p>
            <w:pPr>
              <w:pStyle w:val="Normal"/>
              <w:tabs>
                <w:tab w:val="clear" w:pos="709"/>
                <w:tab w:val="left" w:pos="10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ltmaschine bestehend aus einem Maschinengestell mit Spaltkeil, Hydraulikzylinder, elektrisch angetriebene Hydraulikpumpe. Das Auslösen des Spaltvorgangs geschieht durch Betätigen einer Zweihandsteuerung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nittstellen zu anderen Maschinen</w:t>
            </w:r>
          </w:p>
          <w:p>
            <w:pPr>
              <w:pStyle w:val="Normal"/>
              <w:tabs>
                <w:tab w:val="clear" w:pos="709"/>
                <w:tab w:val="left" w:pos="10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nittstellen zur Energieversorgung</w:t>
            </w:r>
          </w:p>
          <w:p>
            <w:pPr>
              <w:pStyle w:val="Normal"/>
              <w:tabs>
                <w:tab w:val="clear" w:pos="709"/>
                <w:tab w:val="left" w:pos="10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ische Energieversorgung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5052"/>
        <w:gridCol w:w="8583"/>
      </w:tblGrid>
      <w:tr>
        <w:trPr>
          <w:trHeight w:val="3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eitliche Grenze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rgesehene Verwendungsdauer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wendungsdauer nicht beschränkt (20 Jahre)</w:t>
            </w:r>
          </w:p>
        </w:tc>
      </w:tr>
      <w:tr>
        <w:trPr>
          <w:trHeight w:val="3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pfohlene Wartungsintervalle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ehe Betriebsanleitung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5052"/>
        <w:gridCol w:w="8583"/>
      </w:tblGrid>
      <w:tr>
        <w:trPr>
          <w:trHeight w:val="3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Weitere Grenze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öchste/niedrigste Umgebungstemperaturen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ehe Betriebsanleitung</w:t>
            </w:r>
          </w:p>
        </w:tc>
      </w:tr>
      <w:tr>
        <w:trPr>
          <w:trHeight w:val="3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forderlicher Grad der Sauberkeit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 besonderen Anforderungen</w:t>
            </w:r>
          </w:p>
        </w:tc>
      </w:tr>
      <w:tr>
        <w:trPr>
          <w:trHeight w:val="3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lien und Eigenschaften der verarbeiteten Materialien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lz und gleichartige Werkstoffe, die nicht biegsam bzw. in besonderem Maße elastisch sind.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260"/>
        <w:gridCol w:w="2700"/>
        <w:gridCol w:w="1260"/>
        <w:gridCol w:w="3780"/>
        <w:gridCol w:w="1260"/>
        <w:gridCol w:w="1080"/>
        <w:gridCol w:w="2520"/>
      </w:tblGrid>
      <w:tr>
        <w:trPr>
          <w:trHeight w:val="340" w:hRule="atLeast"/>
          <w:cantSplit w:val="true"/>
        </w:trPr>
        <w:tc>
          <w:tcPr>
            <w:tcW w:w="14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dentifizieren der Gefährdunge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ebens-phas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eschreibung der Gefährd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isiko-einschätz-ung 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aßnahmen zur Risikominder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isiko-einschätz-ung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L erf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L erreicht</w:t>
            </w:r>
          </w:p>
        </w:tc>
      </w:tr>
      <w:tr>
        <w:trPr>
          <w:trHeight w:val="34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por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Gefährdungen durch unsachgemäßen Transport der Maschin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lang w:val="en-GB"/>
              </w:rPr>
              <w:br/>
              <w:t>S = S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F = F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O = O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= A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I = 2</w:t>
              <w:b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Gesamtgewicht in der Betriebsanleitung angeben.</w:t>
              <w:b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>2. Korrekte Transportmöglichkeiten in der Betriebsanleitung beschreibe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lang w:val="en-GB"/>
              </w:rPr>
              <w:br/>
              <w:t>S = S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F = F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O = O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= A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lang w:val="en-GB"/>
              </w:rPr>
              <w:t>RI = 1</w:t>
              <w:b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</w:t>
            </w:r>
          </w:p>
        </w:tc>
      </w:tr>
      <w:tr>
        <w:trPr>
          <w:trHeight w:val="34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rie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Herunterfallen von Holzstücken auf die Beine/Füße der Bedienperson, wenn diese gespalten werde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lang w:val="en-GB"/>
              </w:rPr>
              <w:br/>
              <w:t>S = S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F = F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O = O3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= A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I = 3</w:t>
              <w:b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Halteeinrichtung für das Holzstück  anbauen. Halteeinrichtung so gestalten, dass das Holzstück vor - während oder nach dem Spalten nicht auf die Füße der Bedienperson fällt, wenn diese in Arbeitsposition i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 = S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F = F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O = O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= A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I = 1</w:t>
              <w:b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</w:t>
            </w:r>
          </w:p>
        </w:tc>
      </w:tr>
      <w:tr>
        <w:trPr>
          <w:trHeight w:val="34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rie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Verletzungen der Hände bei unsachgemäßer Handhabung der Maschine, wenn sich Holzklötze verklemmt habe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br/>
            </w:r>
            <w:r>
              <w:rPr>
                <w:rFonts w:cs="Arial" w:ascii="Arial" w:hAnsi="Arial"/>
                <w:sz w:val="22"/>
                <w:lang w:val="en-GB"/>
              </w:rPr>
              <w:t>S = S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F = F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O = O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= A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I = 2</w:t>
              <w:b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1. Hinweis in der Betriebsanleitung, wie bei verklemmten Holzklötzen vorzugehen ist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Hinweis in der Betriebsanleitung, dass der Arbeitsbereich frei von Holzresten und Hindernissen gehalten werden muss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br/>
              <w:t>S = S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F = F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O = O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= A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RI = 1</w:t>
              <w:b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260"/>
        <w:gridCol w:w="2700"/>
        <w:gridCol w:w="1260"/>
        <w:gridCol w:w="3780"/>
        <w:gridCol w:w="1260"/>
        <w:gridCol w:w="1080"/>
        <w:gridCol w:w="2520"/>
      </w:tblGrid>
      <w:tr>
        <w:trPr>
          <w:trHeight w:val="34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ebens-phas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eschreibung der Gefährd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isiko-einschätz-ung 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aßnahmen zur Risikominder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isiko-einschätz-ung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L erf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L erreicht</w:t>
            </w:r>
          </w:p>
        </w:tc>
      </w:tr>
      <w:tr>
        <w:trPr>
          <w:trHeight w:val="34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rie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Schneiden bzw. Abschneiden von Händen oder Fingern am Spaltkeil beim Auflegen oder Halten von Spaltmaterial und gleichzeitigem Auslösen des Spaltvorgang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 = S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F = F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O = O3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= A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GB"/>
              </w:rPr>
              <w:t>RI = 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br/>
              <w:t xml:space="preserve">1. Zweihandschaltung einbauen. Das Auslösen des Spaltvorgangs darf nur unter Verwendung beider Hände erfolgen können. Zweihandschaltung nach EN 574 gestalten. Die Zwei-handsteuerung muss mindestens  Kategorie 1 (DIN EN 954-1) erfüllen. (Forderung aus DIN EN 609-1). </w:t>
              <w:br/>
              <w:br/>
              <w:t>2. Sicherheitshinweise auf der Spaltmaschine: „Vorsicht! Bewegte Maschinenteile!“, „Nur für Betrieb durch 1 Person!“</w:t>
              <w:b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>3. Hinweis in der Betriebsanleitung: „Warnung! Die Schutzeinrichtung der Spaltmaschine ist nur dann wirksam, wenn die Bedienung durch eine einzelne Person erfolgt. Bedienung niemals durch mehrere Personen!“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br/>
              <w:t>4. Hinweis in der Betriebsanleitung, dass die Schutzeinrichtung regelmäßig auf korrekte Funktion geprüft werden muss.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 = S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F = F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O = O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= A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I =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 = S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 = F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P = P1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 = 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ruktur der Steuerung: 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chanische Ansteuerung des Steuerventils der Zweihandschaltung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uerventil: Sicherheitstechnisch bewährtes Hydraulik-Wegeventil 1V3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n für das Ventil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TTF = 150 J </w:t>
              <w:br/>
              <w:t>(= hoch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egorie = 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 = c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 gesamt = c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260"/>
        <w:gridCol w:w="2700"/>
        <w:gridCol w:w="1260"/>
        <w:gridCol w:w="3780"/>
        <w:gridCol w:w="1260"/>
        <w:gridCol w:w="1080"/>
        <w:gridCol w:w="2520"/>
      </w:tblGrid>
      <w:tr>
        <w:trPr>
          <w:trHeight w:val="34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ebens-phas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eschreibung der Gefährd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isiko-einschätz-ung 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aßnahmen zur Risikominder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isiko-einschätz-ung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L erf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L erreicht</w:t>
            </w:r>
          </w:p>
        </w:tc>
      </w:tr>
      <w:tr>
        <w:trPr>
          <w:trHeight w:val="34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rie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Gefährdungen durch unsachgemäße Verwendung, Spalten von ungeeignetem Material, Material falscher Größe oder aufgrund der Auswahl ungeeigneter persönlicher Schutzausrüstung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br/>
            </w:r>
            <w:r>
              <w:rPr>
                <w:rFonts w:cs="Arial" w:ascii="Arial" w:hAnsi="Arial"/>
                <w:sz w:val="22"/>
                <w:lang w:val="en-GB"/>
              </w:rPr>
              <w:t>S = S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F = F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O = O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= A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I = 2</w:t>
              <w:b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Hinweise in der Betriebsanleitung:</w:t>
              <w:br/>
              <w:br/>
              <w:t>1. Hinweise auf unsachgemäße Verwendung</w:t>
              <w:br/>
              <w:br/>
              <w:t>2. Hinweis auf die richtige bzw. unzulässige Größe von zu spaltendem Material</w:t>
              <w:br/>
              <w:br/>
              <w:t>3. Beschreibung der richtigen Schutzausrüstung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br/>
              <w:t>S = S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F = F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O = O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= A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 = 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</w:t>
            </w:r>
          </w:p>
        </w:tc>
      </w:tr>
      <w:tr>
        <w:trPr>
          <w:trHeight w:val="34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rie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Herausspritzen von Hydrauliköl unter hohem Druck, wenn Leitungen undicht werden oder berst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br/>
            </w:r>
            <w:r>
              <w:rPr>
                <w:rFonts w:cs="Arial" w:ascii="Arial" w:hAnsi="Arial"/>
                <w:sz w:val="22"/>
                <w:lang w:val="en-GB"/>
              </w:rPr>
              <w:t>S = S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F = F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O = O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= A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I = 2</w:t>
              <w:b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  <w:lang w:val="en-GB"/>
              </w:rPr>
              <w:br/>
            </w:r>
            <w:r>
              <w:rPr>
                <w:rFonts w:cs="Arial" w:ascii="Arial" w:hAnsi="Arial"/>
                <w:sz w:val="22"/>
                <w:szCs w:val="16"/>
              </w:rPr>
              <w:t>1. Überdruckventil einbauen.</w:t>
              <w:br/>
              <w:br/>
              <w:t>2. Hydraulikschläuche mit Überzügen versehen, die herausspritzendes Hydrauliköl zurückhalten</w:t>
              <w:br/>
              <w:br/>
              <w:t>3. Hinweis Betriebsanleitung: „Arbeiten an der Hydraulik dürfen nur von Fachpersonal durchgeführt werden! Hydraulikschläuche regelmäßig wechseln lassen!“</w:t>
              <w:br/>
              <w:br/>
              <w:t>4. Hinweis in der Betriebsanleitung, dass die Hydraulikschläuche vor Arbeitsbeginn inspiziert werden müssen.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lang w:val="en-GB"/>
              </w:rPr>
              <w:br/>
              <w:t>S = S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F = F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O = O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= A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lang w:val="en-GB"/>
              </w:rPr>
              <w:t>RI = 1</w:t>
              <w:b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260"/>
        <w:gridCol w:w="2700"/>
        <w:gridCol w:w="1260"/>
        <w:gridCol w:w="3960"/>
        <w:gridCol w:w="1440"/>
        <w:gridCol w:w="1440"/>
        <w:gridCol w:w="1800"/>
      </w:tblGrid>
      <w:tr>
        <w:trPr>
          <w:trHeight w:val="34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ebens-phas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eschreibung der Gefährd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isiko-einschätz-ung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aßnahmen zur Risikominderu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isiko-einschätz-ung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L erf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L erreicht</w:t>
            </w:r>
          </w:p>
        </w:tc>
      </w:tr>
      <w:tr>
        <w:trPr>
          <w:trHeight w:val="34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rieb, Wartung, Transpor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Quetschen von Gliedmaßen, wenn die Maschine aufgrund mangelnder Standsicherheit umfäll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br/>
            </w:r>
            <w:r>
              <w:rPr>
                <w:rFonts w:cs="Arial" w:ascii="Arial" w:hAnsi="Arial"/>
                <w:sz w:val="22"/>
                <w:lang w:val="en-GB"/>
              </w:rPr>
              <w:t>S = S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F = F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O = O3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= A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lang w:val="en-GB"/>
              </w:rPr>
              <w:t>RI = 3</w:t>
              <w:b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1. Standfläche ausreichend groß gestalten. Prüfungen zur Standfestigkeit nach </w:t>
              <w:br/>
              <w:t>DIN EN 609 durchführe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br/>
              <w:t>2. Korrekte Aufstellung in der Betriebsanleitung beschreibe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lang w:val="en-GB"/>
              </w:rPr>
              <w:br/>
              <w:t>S = S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F = F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O = O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= A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I = 1</w:t>
              <w:b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</w:t>
            </w:r>
          </w:p>
        </w:tc>
      </w:tr>
      <w:tr>
        <w:trPr>
          <w:trHeight w:val="34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tu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Schneiden bzw. Abschneiden von Händen oder Fingern am Spaltkeil bei versehentlichem Auslösen des Spaltvorgangs, während im Bereich des Spaltkeils gearbeitet wir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 = S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F = F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O = O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= A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I = 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6"/>
                <w:lang w:val="en-GB"/>
              </w:rPr>
              <w:br/>
            </w:r>
            <w:r>
              <w:rPr>
                <w:rFonts w:cs="Arial" w:ascii="Arial" w:hAnsi="Arial"/>
                <w:sz w:val="22"/>
                <w:szCs w:val="16"/>
              </w:rPr>
              <w:t>1. Abschließbaren Hauptschalter im Bedienbereich der Maschine anbringen.</w:t>
              <w:br/>
              <w:br/>
              <w:t>2. Hinweis in der Betriebsanleitung: „Warnung! Gefahr durch unbeabsichtigt anlaufende Maschine. Vor dem Durchführen von Wartungsarbeiten, das Netzkabel abziehen!“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 = S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F = F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O = O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= A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I =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 = S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 = F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P = P1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fr-FR"/>
              </w:rPr>
              <w:t>PL =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.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B</w:t>
            </w:r>
            <w:r>
              <w:rPr>
                <w:rFonts w:cs="Arial" w:ascii="Arial" w:hAnsi="Arial"/>
                <w:sz w:val="22"/>
                <w:vertAlign w:val="subscript"/>
              </w:rPr>
              <w:t>10d</w:t>
            </w:r>
            <w:r>
              <w:rPr>
                <w:rFonts w:cs="Arial" w:ascii="Arial" w:hAnsi="Arial"/>
                <w:sz w:val="22"/>
              </w:rPr>
              <w:t xml:space="preserve"> = 605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h</w:t>
            </w:r>
            <w:r>
              <w:rPr>
                <w:rFonts w:cs="Arial" w:ascii="Arial" w:hAnsi="Arial"/>
                <w:sz w:val="22"/>
                <w:vertAlign w:val="subscript"/>
              </w:rPr>
              <w:t xml:space="preserve">op </w:t>
            </w:r>
            <w:r>
              <w:rPr>
                <w:rFonts w:cs="Arial" w:ascii="Arial" w:hAnsi="Arial"/>
                <w:sz w:val="22"/>
              </w:rPr>
              <w:t>= 9 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d</w:t>
            </w:r>
            <w:r>
              <w:rPr>
                <w:rFonts w:cs="Arial" w:ascii="Arial" w:hAnsi="Arial"/>
                <w:sz w:val="22"/>
                <w:vertAlign w:val="subscript"/>
              </w:rPr>
              <w:t xml:space="preserve">op </w:t>
            </w:r>
            <w:r>
              <w:rPr>
                <w:rFonts w:cs="Arial" w:ascii="Arial" w:hAnsi="Arial"/>
                <w:sz w:val="22"/>
              </w:rPr>
              <w:t>= 5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t</w:t>
            </w:r>
            <w:r>
              <w:rPr>
                <w:rFonts w:cs="Arial" w:ascii="Arial" w:hAnsi="Arial"/>
                <w:sz w:val="22"/>
                <w:vertAlign w:val="subscript"/>
              </w:rPr>
              <w:t>Zykl</w:t>
            </w:r>
            <w:r>
              <w:rPr>
                <w:rFonts w:cs="Arial" w:ascii="Arial" w:hAnsi="Arial"/>
                <w:sz w:val="22"/>
                <w:vertAlign w:val="subscript"/>
                <w:lang w:val="en-GB"/>
              </w:rPr>
              <w:t xml:space="preserve">us </w:t>
            </w:r>
            <w:r>
              <w:rPr>
                <w:rFonts w:cs="Arial" w:ascii="Arial" w:hAnsi="Arial"/>
                <w:sz w:val="22"/>
                <w:lang w:val="en-GB"/>
              </w:rPr>
              <w:t>= 3600 s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TTF = 37 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C = 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 = c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rieb, Wartung, Reparatu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Elektrische Gefährdung. Direkte oder indirekte Berührung von unter Spannung stehenden Teilen, wenn Fehler an elektrischen Bauteilen auftrete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lang w:val="en-GB"/>
              </w:rPr>
              <w:br/>
              <w:t>S = S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F = F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O = O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= A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lang w:val="en-GB"/>
              </w:rPr>
              <w:t>RI = 2</w:t>
              <w:b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Elektrische Ausrüstung nach </w:t>
              <w:br/>
              <w:t>DIN EN 60204 gestalte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lang w:val="en-GB"/>
              </w:rPr>
              <w:br/>
              <w:t>S = S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F = F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O = O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= A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I = 1</w:t>
              <w:b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260"/>
        <w:gridCol w:w="2700"/>
        <w:gridCol w:w="1260"/>
        <w:gridCol w:w="3960"/>
        <w:gridCol w:w="1440"/>
        <w:gridCol w:w="1440"/>
        <w:gridCol w:w="1800"/>
      </w:tblGrid>
      <w:tr>
        <w:trPr>
          <w:trHeight w:val="34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ebens-phas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eschreibung der Gefährd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isiko-einschätz-ung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aßnahmen zur Risikominderu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isiko-einschätz-ung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L erf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L erreicht</w:t>
            </w:r>
          </w:p>
        </w:tc>
      </w:tr>
      <w:tr>
        <w:trPr>
          <w:trHeight w:val="34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rie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Gefährdung von Personen, z.B. Kindern, die die Maschine unsachgemäß bedienen könnten, weil sie die geistigen/körperlichen Voraussetzungen hierfür nicht habe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br/>
              <w:t>S = S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F = F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O = O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= A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lang w:val="en-GB"/>
              </w:rPr>
              <w:t>RI = 2</w:t>
              <w:b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Hinweis in der Betriebsanleitung, dass die Maschine nur beaufsichtigt betrieben werden darf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lang w:val="en-GB"/>
              </w:rPr>
              <w:br/>
              <w:t>S = S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F = F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O = O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= A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I = 1</w:t>
              <w:b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</w:t>
            </w:r>
          </w:p>
        </w:tc>
      </w:tr>
      <w:tr>
        <w:trPr>
          <w:trHeight w:val="34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rie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Verletzungen durch wegsplitternde Holzstücke, wenn diese ungleichmäßig gewachsen sind, Äste haben usw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en-GB"/>
              </w:rPr>
              <w:br/>
              <w:t>S = S1</w:t>
              <w:br/>
            </w:r>
            <w:r>
              <w:rPr>
                <w:rFonts w:cs="Arial" w:ascii="Arial" w:hAnsi="Arial"/>
                <w:sz w:val="22"/>
                <w:lang w:val="it-IT"/>
              </w:rPr>
              <w:t>F = F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O = O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= A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lang w:val="en-GB"/>
              </w:rPr>
              <w:t>RI = 1</w:t>
              <w:b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sz w:val="22"/>
                <w:szCs w:val="16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>Hinweis in der Betriebsanleitung, dass die besonderen Eigenschaften von Holz zu Gefährdungen führen können und daher vorsichtig gearbeitet werden muss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Hinweis in der Betriebsanleitung, dass persönliche Schutzausrüstung (Sicherheitsschuhe, Arbeitshand-schuhe und Augenschutz) getragen werden muss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lang w:val="en-GB"/>
              </w:rPr>
              <w:br/>
              <w:t>S = S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F = F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O = O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= A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I = 1</w:t>
              <w:b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260"/>
        <w:gridCol w:w="2700"/>
        <w:gridCol w:w="1260"/>
        <w:gridCol w:w="3960"/>
        <w:gridCol w:w="1440"/>
        <w:gridCol w:w="1440"/>
        <w:gridCol w:w="1800"/>
      </w:tblGrid>
      <w:tr>
        <w:trPr>
          <w:trHeight w:val="34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ebens-phas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eschreibung der Gefährd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isiko-einschätz-ung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aßnahmen zur Risikominderu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isiko-einschätz-ung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L erf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L erreicht</w:t>
            </w:r>
          </w:p>
        </w:tc>
      </w:tr>
      <w:tr>
        <w:trPr>
          <w:trHeight w:val="34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rieb, Wartu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Gefährdungen durch fehlerhaften Gebrauch/Anschluss der Maschine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S = S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 = F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O = O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 = A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I = 2</w:t>
            </w:r>
            <w:r>
              <w:rPr>
                <w:rFonts w:cs="Arial" w:ascii="Arial" w:hAnsi="Arial"/>
                <w:sz w:val="22"/>
                <w:lang w:val="en-GB"/>
              </w:rPr>
              <w:b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Sichtbar und dauerhaft folgende Kennzeichnungen anbringen:</w:t>
              <w:b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Name und vollständige Anschrift des Herstellers </w:t>
              <w:br/>
              <w:t>- Bauart</w:t>
              <w:br/>
              <w:t>- Typ / Bezeichnung</w:t>
              <w:br/>
              <w:t>- Maschinen-Nr.</w:t>
              <w:br/>
              <w:t>- Baujahr</w:t>
              <w:br/>
              <w:t>- Technische Daten (Elektro)</w:t>
              <w:br/>
              <w:t>- CE-Zeiche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Inhalte/Hinweise in der Betriebsanleitung entsprechend </w:t>
              <w:br/>
              <w:t xml:space="preserve">EN 609-1 und EN 82079 einfügen und gestalten. </w:t>
              <w:br/>
              <w:t>Betriebsanleitung unter anderem mit folgenden Inhalten versehen: Angaben zu Transport, Montage, Betrieb und Wartung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br/>
            </w:r>
            <w:r>
              <w:rPr>
                <w:rFonts w:cs="Arial" w:ascii="Arial" w:hAnsi="Arial"/>
                <w:sz w:val="22"/>
                <w:lang w:val="en-GB"/>
              </w:rPr>
              <w:t>S = S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F = F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O = O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= A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I = 1</w:t>
              <w:b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5"/>
      <w:type w:val="nextPage"/>
      <w:pgSz w:orient="landscape" w:w="16838" w:h="11906"/>
      <w:pgMar w:left="1138" w:right="1411" w:gutter="0" w:header="0" w:top="1411" w:footer="72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0</wp:posOffset>
              </wp:positionH>
              <wp:positionV relativeFrom="paragraph">
                <wp:posOffset>-5080</wp:posOffset>
              </wp:positionV>
              <wp:extent cx="90297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2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4pt" to="710.95pt,-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</w:rPr>
      <w:t>Risikobeurteilung Hydraulische Spaltmaschine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9410065</wp:posOffset>
              </wp:positionH>
              <wp:positionV relativeFrom="paragraph">
                <wp:posOffset>-8890</wp:posOffset>
              </wp:positionV>
              <wp:extent cx="350520" cy="16065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5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6pt;height:12.65pt;mso-wrap-distance-left:0pt;mso-wrap-distance-right:0pt;mso-wrap-distance-top:0pt;mso-wrap-distance-bottom:0pt;margin-top:-0.7pt;mso-position-vertical-relative:text;margin-left:74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50" w:after="50"/>
      <w:ind w:left="100" w:hanging="0"/>
      <w:outlineLvl w:val="2"/>
    </w:pPr>
    <w:rPr>
      <w:rFonts w:ascii="Arial" w:hAnsi="Arial" w:cs="Arial"/>
      <w:b/>
      <w:bCs/>
      <w:sz w:val="20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sz w:val="22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50" w:after="50"/>
      <w:ind w:left="100" w:hanging="0"/>
    </w:pPr>
    <w:rPr>
      <w:rFonts w:ascii="Arial" w:hAnsi="Arial" w:cs="Arial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6:33:00Z</dcterms:created>
  <dc:creator>asfd</dc:creator>
  <dc:description/>
  <cp:keywords/>
  <dc:language>en-US</dc:language>
  <cp:lastModifiedBy>RPreis</cp:lastModifiedBy>
  <cp:lastPrinted>2014-10-26T18:56:00Z</cp:lastPrinted>
  <dcterms:modified xsi:type="dcterms:W3CDTF">2016-01-29T16:47:00Z</dcterms:modified>
  <cp:revision>65</cp:revision>
  <dc:subject/>
  <dc:title>Gefahrenanalyse Nachweisdokumentation </dc:title>
</cp:coreProperties>
</file>